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ИРОДНЫХ РЕСУРСОВ И ЭКОЛОГИИ</w:t>
      </w:r>
    </w:p>
    <w:p>
      <w:pPr>
        <w:pStyle w:val="Normal"/>
        <w:ind w:right="-625" w:hanging="0"/>
        <w:jc w:val="center"/>
        <w:rPr/>
      </w:pPr>
      <w:r>
        <w:rPr>
          <w:b/>
          <w:sz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86" w:firstLine="567"/>
        <w:rPr>
          <w:sz w:val="28"/>
        </w:rPr>
      </w:pPr>
      <w:r>
        <w:rPr>
          <w:b/>
          <w:sz w:val="28"/>
        </w:rPr>
        <w:t xml:space="preserve">ПРИКАЗ № ____-П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«___»  ____________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я № 1 и № 2 к приказу Министерства природных ресурсов Камчатского края от 14.05.2008 № 52-П «О Комиссии по редким и находящимся под угрозой исчезновения животным, растениям и грибам Камчатского края»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Камчатского края от 06.11.2009 № 416-П «Об утверждении Порядка ведения Красной книги Камчатского края», постановления Правительства Камчатского края от 02.03.2018 № 93-П «Об утверждении Порядка изъятия объектов животного и растительного мира, занесенных в Красную книгу Камчатского края», а также в целях актуализации состава Комиссии по редким и находящимся под угрозой исчезновения животным, растениям и грибам Камчатского края (далее – Комиссия)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риказу Министерства природных ресурсов Камчатского края от 14.05.2008 № 52-П «О Комиссии по редким и находящимся под угрозой исчезновения животным, растениям и грибам Камчатского края» изменение, изложив его в редакции согласно приложению 1 к настоящему приказу.</w:t>
      </w:r>
    </w:p>
    <w:p>
      <w:pPr>
        <w:pStyle w:val="Normal"/>
        <w:numPr>
          <w:ilvl w:val="0"/>
          <w:numId w:val="4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2 к приказу Министерства природных ресурсов Камчатского края от 14.05.2008 № 52-П «О Комиссии по редким и находящимся под угрозой исчезновения животным, растениям и грибам Камчатского края» изменение, изложив его в редакции согласно приложению 2 к настоящему приказу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В.И. Прийд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Министра –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ки и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                                                                     А.А. Кумар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на Михайловна Дан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-55-80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приказ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природных ресурсов и экологии Камчатского кр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_____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«Приложение № 1 к приказу Министерства природных ресурсов Камчатского   кр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4» мая 2008 года № 52-П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по редким и находящимся под угрозо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я животным, растениям и грибам Камчатского кра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дун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Иван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природных ресурсов и экологии Камчатского края, председатель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марько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натоль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Михайло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– начальник отдела экономики и организационно-правового обеспечения Министерства природных ресурсов и экологии Камчатского края, заместитель председателя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храны окружающей среды и государственной экологической экспертизы Министерства природных ресурсов и экологии Камчатского края, заместитель председателя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иенко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отдела охраны окружающей среды и государственной экологической экспертизы Министерства природных ресурсов и экологии Камчатского края, к.б.н., секретарь Комиссии;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тюхин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Борис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б.н., заведующий лабораторией орнитологии КФ ФГБУН ТИГ ДВО РА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ряк   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Николае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отдела по рыболовству Министерства рыбного хозяйства Камчатского кра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цев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мен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сотрудник лаборатории экологии высших позвоночных КФ ФГБУН ТИГ ДВО РА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ов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Николаевич 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лаборатории орнитологии КФ ФГБУН ТИГ ДВО РАН, к.б.н.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иенко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сударственного охотничьего надзора Агентства лесного хозяйства и охраны животного мира Камчатского края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лларион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«Водных биоресурсов, рыболовства и аквакультуры» ФГБОУ ВО «КамчатГТУ», д.б.н.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чкова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Центра научного образования научных и инновационных проектов ФГБОУ ВО «КамчатГТ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ячеславо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надзору в сфере охоты, за особо охраняемыми природными территориями, разрешительной деятельности, экологической экспертизы и нормирования Управления Росприроднадзора по Камчатскому краю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дратюк     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ана Андрее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согласования размещения хозяйственных объектов и административной практики Северо-Восточного территориального Управления Федерального Агентства по рыболовству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зин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Константин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сельхознадзора по Камчатскому краю и Чукотскому автономному округу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ков  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Георгие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«Водных биоресурсов, рыболовства и аквакультуры» ФГБОУ ВО «КамчатГТУ», д.б.н.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кова  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Ефимо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 ФГБУ «Кроноцкий государственный заповедник»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ска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Леонидо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научный сотрудник ФГБНУ «КамчатНИРО», к.б.н.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ранов  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Михайл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Ф ФГБУН ТИГ ДВО РАН,  заведующий лаборатории гидробиологии, д.б.н.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ягина          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дрее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лаборатории экологии растений КФ ФГБУН ТИГ ДВО РА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Павлович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хтиолог рыбохозяйственных водоемов группы мониторинга состояния водных биологических ресурсов и рыбохозяйственной экспертизы ФГБУ «Севвострыбвод»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аев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икторович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научной работе ФГБНУ «КамчатНИРО», д.б.н.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а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а Михайловна</w:t>
            </w:r>
          </w:p>
        </w:tc>
        <w:tc>
          <w:tcPr>
            <w:tcW w:w="59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о правам коренных малочисленных народов в Камчатском крае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ложение 2 к приказ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природных ресурсов и экологии Камчатского кр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2 к приказу Министерства природных ресурсов Камчатского   кра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4» мая 2008 года № 52-П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Положение о Комисс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дким и находящимся под угрозой исчезновения животным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м и грибам Камчатского кра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1. Комиссия по редким и находящимся под угрозой исчезновения животным, растениям и грибам Камчатского края (далее – Комиссия) создается при Министерстве природных ресурсов и экологии Камчатского края (далее Министерство) для решения вопросов, связанных с ведением Красной книги Камчатского края, изъятием объектов животного и растительного мира, занесенных в Красную книгу Камчатского края и не включенных в Красную книгу Российской Федерации, обитающих (произрастающих) на территории Камчатского края, из естественной (природной) среды обитания,  а также для координации взаимодействия территориальных органов федеральных органов исполнительной власти в области охраны окружающей среды по Камчатскому краю, научно-исследовательских, образовательных, общественных организаций и учреждений, проводящих работу по изучению и разработке мер по охране объектов животного, растительного мира и гриб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законодательством Российской Федерации, Камчатского края и настоящим Положени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3. Заседания Комиссии проводятся по мере необходимости, но не реже одного раза в год. Заседания Комиссии проводит председатель Комиссии, а в его отсутствие один из заместителей председателя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4. Решения Комиссии принимаются простым большинством голосов членов Комиссии, присутствующих на заседании. В случае равенства голосов решающим является голос председателя Комиссии (председательствующего на заседании Комиссии заместителя председателя Комиссии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онно-техническое обеспечение деятельности Комиссии осуществляет Министерств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руктура, состав и деятельность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1. Комиссия состоит из председателя Комиссии, заместителей председателя, секретаря и членов Комиссии. Члены Комиссии могут быть объединены в секции по объектам животного и растительного мира. Каждая секция имеет своего руководителя, назначаемого председателем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дседателем Комиссии является Министр природных ресурсов и экологии Камчатского края, который руководит ее деятельностью и несет ответственность за выполнение возложенных на нее задач. Определение обязанностей членов Комиссии осуществляет ее председател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3. Членами Комиссии являются представители исполнительных органов государственной власти Камчатского края, территориальных органов федеральных органов исполнительной власти в области охраны окружающей среды по Камчатскому краю (по согласованию), научно-исследовательских, образовательных и общественных организаций и учреждений (по согласованию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4. Решения (рекомендации), принятые по вопросам, относящимся к компетенции Комиссии, с необходимыми обоснованиями направляются в Министерство для принятия соответствующего реш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5. При возникновении разногласий по рассматриваемым вопросам составляется протокол разногласий, который с приложением обоснований сторон направляется в Министерство для принятия соответствующего реш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6. Подготовку материалов для рассмотрения на заседании Комиссии осуществляет секретарь Комиссии совместно с руководителями секций, а в их отсутствие – членами Комисс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7. Министерство проводит организационную работу по созыву заседаний Комиссии и обеспечивает хранение всей необходим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чи и функции Комисс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рассматривает материалы и дает рекомендации по вопросам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) занесения объектов животного и растительного мира в Красную книгу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ключения объектов животного и растительного мира из Красной книги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я и изменения категории статуса редкости объектов животного и растительного мира, занесенных в Красную книгу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) разработки структуры Красной книги Камчатского края, включая необходимый иллюстративный и картографический материалы, установления очередности расположения видов (подвидов, популяций) животного и растительного мира в Красной книге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5) экспертной оценки состояния объектов животного и растительного мира, занесенных в Красную книгу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6) составления и распространения Перечней объектов животного и растительного мира, рекомендованных для занесения в Красную книгу Камчатского края и исключения из не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7) изъятия объектов животного и растительного мира, занесенных в Красную книгу Камчатского края и не включенных в Красную книгу Российской Федерации, обитающих (произрастающих) на территории Камчатского края, из естественной (природной) среды обита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8) рассмотрения программ, правил, рекомендаций и методических материалов по охране, воспроизводству, использованию и изучению редких и находящихся под угрозой исчезновения объектов животного и растительного мира, а также совершенствования ведения Красной книги Камчатского кра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ения в Комиссию по редким и находящимся под угрозой исчезновения животным, растениям и грибам Российской Федерации, созданную при Министерстве природных ресурсов и экологии Российской Федерации, материалов, необходимых для ведения Красной книг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смотрения материалов, направленных в Комиссию для выработки рекомендаций по вопросам, отнесенным к ее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едложения органов государственной власти Российской Федерации, органов государственной власти Камчатского края, органов местного самоуправления муниципальных образований в Камчатском крае, организаций и граждан о занесении в Красную книгу Камчатского края, исключении из нее объектов животного и растительного мира, изменении категории статуса редкости объектов животного и растительного мира (далее – предложения) направляются на имя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срок до 15 рабочих дней рассматривает предложения и по результатам их рассмотрения готовит рекомендации о целесообразности (нецелесообразности) занесения в Красную книгу Камчатского края, исключения из нее объектов животного и растительного мира или изменения категории статуса редкости объектов животного и растительного мира (далее также – рекомендации) с учетом оснований, предусмотренных частями 10 и 11 Порядка ведения Красной книги Камчатского края, утвержденного постановлением Правительства Камчатского края от 06.11.2009 № 416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миссия в срок до 10 рабочих дней рассматривает заявления об изъятии объектов животного и растительного мира Камчатского края занесенных в Красную книгу Камчатского края и не включенных в Красную книгу Российской Федерации, обитающих (произрастающих) на территории Камчатского края, из естественной (природной) среды обитания с приложенными к нему материалами, предусмотренными Порядком изъятия объектов животного и растительного мира, занесенных в Красную книгу Камчатского края, утвержденным постановлением Правительства Камчатского края от 02.03.2018 № 93-П, Административным регламентом предоставления Министерством природных ресурсов и экологии Камчатского края государственной услуги по выдаче разрешений на изъятие объектов растительного мира, занесенных в Красную книгу Камчатского края и не включенных в Красную книгу Российской Федерации, утвержденным приказом Министерства от 14.12.2018 № 245-П, и Административным регламентом предоставления Министерством природных ресурсов и экологии Камчатского края государственной услуги по выдаче разрешений на изъятие объектов животного мира, занесенных в Красную книгу Камчатского края и не включенных в Красную книгу Российской Федерации, утвержденным приказом Министерства от 14.12.2018 № 246-П, и готовит рекомендации о возможности и целесообразности выдачи разрешения на изъятие с определением доступных величин изъятия из живой природы объектов животного и растительного мира, занесенных в Красную книгу Камчатского края и не включенных в Красную книгу Российской Федерации, либо невозможности и нецелесообразности изъятия указанных объектов животного мира из природн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комендации Комиссии по вопросам, предусмотренным частями 4.1 и 4.3 настоящего Порядка, а также по иным вопросам, отнесенным к компетенции Комиссии, оформляются протоколом заседания Комиссии, который в семидневный срок рассылается членам Комиссии, а также размещается на официальном сайте исполнительных органов государственной власти Камчатского края на странице Министерства в информационно-телекоммуникационной сети «Интернет»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.»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tLeast" w:line="240"/>
      <w:ind w:right="-7" w:hanging="0"/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 (веб)2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Адрес HTML"/>
    <w:basedOn w:val="Normal"/>
    <w:qFormat/>
    <w:pPr/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10:00Z</dcterms:created>
  <dc:creator>KasyanyukEE</dc:creator>
  <dc:description/>
  <cp:keywords/>
  <dc:language>en-US</dc:language>
  <cp:lastModifiedBy>Данилова Анна Михайловна</cp:lastModifiedBy>
  <cp:lastPrinted>2018-02-12T15:19:00Z</cp:lastPrinted>
  <dcterms:modified xsi:type="dcterms:W3CDTF">2019-01-17T05:10:00Z</dcterms:modified>
  <cp:revision>39</cp:revision>
  <dc:subject/>
  <dc:title>Зарегистрировано в Минюсте РФ 15 ноября 2010 г</dc:title>
</cp:coreProperties>
</file>