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64897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993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52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. Петропавловск-Камчатский</w:t>
      </w:r>
    </w:p>
    <w:p>
      <w:pPr>
        <w:pStyle w:val="Normal"/>
        <w:spacing w:lineRule="auto" w:line="252"/>
        <w:jc w:val="both"/>
        <w:rPr>
          <w:sz w:val="36"/>
          <w:szCs w:val="22"/>
          <w:vertAlign w:val="superscript"/>
        </w:rPr>
      </w:pPr>
      <w:r>
        <w:rPr>
          <w:sz w:val="36"/>
          <w:szCs w:val="22"/>
          <w:vertAlign w:val="superscript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О внесении изменений в приложение к постановлению Правительства Камчатского края от 26.07.2016 № 291-П «Об утверждении Порядка принятия решений о создании, об уточнении границ, изменении режима особой охраны, о продлении срока функционирования, ликвидации (снятии статуса) особо охраняемых природных территорий регионального значения в Камчатском крае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Земельным кодексом Российской Федерации, Федеральным законом от 14.03.1995 № 33-ФЗ «Об особо охраняемых природных территориях», Федеральным законом от 13.07.2015 № 218-ФЗ «О государственной регистрации недвижимости», Федеральным законом от 23.11.1995 № 174-ФЗ «Об экологической экспертизе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АВИТЕЛЬСТВО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нести следующие изменения в приложение к постановлению Правительства Камчатского края от  </w:t>
      </w:r>
      <w:r>
        <w:rPr>
          <w:szCs w:val="28"/>
        </w:rPr>
        <w:t>26.07.2016 № 291-П «Об утверждении Порядка принятия решений о создании, об уточнении границ, изменении режима особой охраны, о продлении срока функционирования, ликвидации (снятии статуса) особо охраняемых природных территорий регионального значения в Камчатском крае»:</w:t>
      </w:r>
    </w:p>
    <w:p>
      <w:pPr>
        <w:pStyle w:val="Normal"/>
        <w:ind w:firstLine="708"/>
        <w:jc w:val="both"/>
        <w:rPr/>
      </w:pPr>
      <w:r>
        <w:rPr>
          <w:szCs w:val="28"/>
        </w:rPr>
        <w:t>1) в части 2.4 раздела 2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) пункт 1 признать утратившим силу;</w:t>
      </w:r>
    </w:p>
    <w:p>
      <w:pPr>
        <w:pStyle w:val="Normal"/>
        <w:ind w:firstLine="708"/>
        <w:jc w:val="both"/>
        <w:rPr/>
      </w:pPr>
      <w:r>
        <w:rPr>
          <w:szCs w:val="28"/>
        </w:rPr>
        <w:t>б) в подпункте «г» пункта 2:</w:t>
      </w:r>
    </w:p>
    <w:p>
      <w:pPr>
        <w:pStyle w:val="Normal"/>
        <w:ind w:firstLine="708"/>
        <w:jc w:val="both"/>
        <w:rPr/>
      </w:pPr>
      <w:r>
        <w:rPr>
          <w:szCs w:val="28"/>
        </w:rPr>
        <w:t>абзац второй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Cs w:val="28"/>
        </w:rPr>
        <w:t>«описание границ предлагаемой к созданию ООПТ регионального значения, выполненное в соответствии с требованиями Федерального закона от 30.12.2015 № 431-ФЗ «О геодезии, картографии и пространственных данных и о внесении изменений в отдельные законодательные акты Российской Федерации» и постановления Правительства Российской Федерации от 28.07.2000 № 568 «Об установлении единых государственных систем координат» и содержащее графическое описание местоположения границ ООПТ регионального значения, перечень координат характерных точек этих границ в системе координат, используемой для ведения Единого государственного реестра недвижимости в Камчатском крае, а также в системе координат WGS-84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Форма графического описания местоположения границ ООПТ регионального значения, требования к точности определения координат характерных точек границ ООПТ регионального значения, формату электронного документа, содержащего указанные сведения,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ведения Единого государственного реестра недвижимости, осуществления государственного кадастрового учета недвижимого имущества, государственной регистрации прав на недвижимое имущество и сделок с ним, предоставления сведений, содержащихся в Едином государственном реестре недвижимости;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) абзац пяты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предложения по разрешенным, ограниченным, запрещенным видам экономической и иной деятельности, основным и вспомогательным видам разрешенного использования земельных участков в границах предлагаемой к созданию ООПТ регионального значения,  предельным (максимальным и (или) минимальным) параметрам разрешенного строительства, реконструкции объектов капитального строительства (в случае, если  в границах предлагаемой к созданию ООПТ регионального значения допускается строительство указанных объектов), функциональному зонированию предлагаемой к созданию ООПТ регионального значения (в случаях, если к созданию предлагаются природные парки, государственные заказники) с указанием основных и вспомогательных видов разрешенного использования земельных участков применительно к каждой функциональной зоне;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) абзац шестой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«описание границ функциональных зон, включая графическое описание местоположения границ функциональных зон, предлагаемой к созданию ООПТ регионального значения (в случаях, если к созданию предлагаются природные парки, государственные заказники) в соответствии с требованиями, указанными в абзаце втором настоящего подпункта;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) абзац восьмой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«площадь, обоснование создания охранной зоны, срок, на который предлагается установить охранную зону (или указание, что зона с особыми условиями использования территории устанавливается бессрочно) предлагаемой к созданию ООПТ регионального значения (в случаях, если к созданию предлагаются природные парки, памятники природы), конкретные ограничения использования земельных участков из перечня ограничений, установленных федеральным законодательством, а также положением об охранных зонах указанных ООПТ, утвержденным Правительством Российской Федерации, описание границ охранной зоны, включая графическое описание местоположения границ охранной зоны в соответствии с требованиями, указанными в абзаце втором настоящего подпункта;»;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 абзац четвертый подпункта «а» пункта 1части 3.4 раздела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описание уточняемых границ ООПТ регионального значения и (или) описание изменяемых границ функциональных зон ООПТ регионального значения, включая графическое описание местоположения границ ООПТ регионального значения и (или) ее функциональных зон, в соответствии с требованиями, указанными в абзаце втором подпункта «г» пункта 2 части 2.4 раздела 2 настоящего Порядка;».</w:t>
      </w:r>
    </w:p>
    <w:p>
      <w:pPr>
        <w:pStyle w:val="Normal"/>
        <w:ind w:firstLine="709"/>
        <w:jc w:val="both"/>
        <w:rPr/>
      </w:pPr>
      <w:r>
        <w:rPr/>
        <w:t>2. Настоящее постановление вступает в силу через 10 дней после дня его официального опубликов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Губернатор</w:t>
      </w:r>
      <w:r>
        <w:rPr>
          <w:color w:val="FF0000"/>
          <w:szCs w:val="28"/>
        </w:rPr>
        <w:t xml:space="preserve"> </w:t>
      </w:r>
      <w:r>
        <w:rPr>
          <w:szCs w:val="28"/>
        </w:rPr>
        <w:t>Камчатского края                                                               В.И. Илюхин</w:t>
      </w:r>
      <w:r>
        <w:rPr/>
        <w:t xml:space="preserve">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440" w:leader="none"/>
        </w:tabs>
        <w:jc w:val="both"/>
        <w:rPr/>
      </w:pPr>
      <w:r>
        <w:rPr>
          <w:szCs w:val="28"/>
        </w:rPr>
        <w:t xml:space="preserve">Заместитель Председателя Правительства </w:t>
      </w:r>
    </w:p>
    <w:p>
      <w:pPr>
        <w:pStyle w:val="Normal"/>
        <w:tabs>
          <w:tab w:val="clear" w:pos="709"/>
          <w:tab w:val="left" w:pos="7440" w:leader="none"/>
        </w:tabs>
        <w:jc w:val="both"/>
        <w:rPr>
          <w:szCs w:val="28"/>
        </w:rPr>
      </w:pPr>
      <w:r>
        <w:rPr>
          <w:szCs w:val="28"/>
        </w:rPr>
        <w:t xml:space="preserve">Камчатского края – Министр рыбного </w:t>
      </w:r>
    </w:p>
    <w:p>
      <w:pPr>
        <w:pStyle w:val="Normal"/>
        <w:tabs>
          <w:tab w:val="clear" w:pos="709"/>
          <w:tab w:val="left" w:pos="7440" w:leader="none"/>
          <w:tab w:val="left" w:pos="7655" w:leader="none"/>
        </w:tabs>
        <w:jc w:val="both"/>
        <w:rPr/>
      </w:pPr>
      <w:r>
        <w:rPr>
          <w:szCs w:val="28"/>
        </w:rPr>
        <w:t>хозяйства Камчатского края                                                                 В.М. Галицын</w:t>
      </w:r>
    </w:p>
    <w:p>
      <w:pPr>
        <w:pStyle w:val="Normal"/>
        <w:tabs>
          <w:tab w:val="clear" w:pos="709"/>
          <w:tab w:val="left" w:pos="7440" w:leader="none"/>
          <w:tab w:val="left" w:pos="765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440" w:leader="none"/>
          <w:tab w:val="left" w:pos="765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Министр природных ресурсов 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ологии Камчатского края                                                               В.И. Прийду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Начальник Главного правов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правления Губернатора и </w:t>
      </w:r>
    </w:p>
    <w:p>
      <w:pPr>
        <w:pStyle w:val="Normal"/>
        <w:tabs>
          <w:tab w:val="clear" w:pos="709"/>
          <w:tab w:val="center" w:pos="7380" w:leader="none"/>
          <w:tab w:val="left" w:pos="7655" w:leader="none"/>
        </w:tabs>
        <w:jc w:val="both"/>
        <w:rPr>
          <w:szCs w:val="28"/>
        </w:rPr>
      </w:pPr>
      <w:r>
        <w:rPr>
          <w:szCs w:val="28"/>
        </w:rPr>
        <w:t xml:space="preserve">Правительства Камчатского края                                                            С.Н. Гудин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Исп. </w:t>
      </w:r>
    </w:p>
    <w:p>
      <w:pPr>
        <w:pStyle w:val="Normal"/>
        <w:jc w:val="both"/>
        <w:rPr/>
      </w:pPr>
      <w:r>
        <w:rPr>
          <w:sz w:val="20"/>
        </w:rPr>
        <w:t>Анна Михайловна Данилов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7-55-80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инистерство природных ресурсов и экологии Камчатского края</w:t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Cs w:val="28"/>
        </w:rPr>
        <w:t xml:space="preserve">к проекту постановления Правительства Камчатского края </w:t>
      </w:r>
    </w:p>
    <w:p>
      <w:pPr>
        <w:pStyle w:val="Normal"/>
        <w:jc w:val="center"/>
        <w:rPr/>
      </w:pPr>
      <w:r>
        <w:rPr>
          <w:szCs w:val="28"/>
        </w:rPr>
        <w:t xml:space="preserve">«О внесении изменений в постановление Правительства Камчатского кра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26.07.2016 № 291-П «Об утверждении Порядка создания особо охраняемых природных территорий регионального знач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точнения границ и изменения  режима особой охраны, продления срока функционирования и ликвидации (снятия статуса) особо охраняемых природных территорий регионального значения</w:t>
      </w:r>
      <w:r>
        <w:rPr/>
        <w:t>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ab/>
        <w:t xml:space="preserve">Представленный проект постановления Правительства Камчатского края подготовлен в целях приведения положений </w:t>
      </w:r>
      <w:r>
        <w:rPr>
          <w:szCs w:val="28"/>
        </w:rPr>
        <w:t xml:space="preserve">Порядка создания особо охраняемых природных территорий регионального значения, уточнения границ и изменения  режима особой охраны, продления срока функционирования и ликвидации (снятия статуса) особо охраняемых природных территорий регионального значения, утвержденного постановлением Правительства Камчатского края </w:t>
      </w:r>
    </w:p>
    <w:p>
      <w:pPr>
        <w:pStyle w:val="Normal"/>
        <w:jc w:val="both"/>
        <w:rPr/>
      </w:pPr>
      <w:r>
        <w:rPr>
          <w:szCs w:val="28"/>
        </w:rPr>
        <w:t>от 26.07.2016 № 291-П, в соответствие с требованиями, предусмотренными статьей 12 Федерального закона</w:t>
      </w:r>
      <w:r>
        <w:rPr/>
        <w:t xml:space="preserve"> </w:t>
      </w:r>
      <w:r>
        <w:rPr>
          <w:szCs w:val="28"/>
        </w:rPr>
        <w:t>от 23.11.1995 № 174-ФЗ «Об экологической экспертизе»,  статьей 106 Земельного кодекса Российской Федерации, частями 10, 12, 13, 14 статьи 2 Федерального закона от 14.03.1995 № 33-ФЗ «Об особо охраняемых природных территориях», пунктом 10 части 1 статьи 10, частью 18.1 статьи 32 Федерального закона от 13.07.2015 № 218-ФЗ «О государственной регистрации недвижимости»</w:t>
      </w:r>
      <w:r>
        <w:rPr/>
        <w:t>.</w:t>
      </w:r>
    </w:p>
    <w:p>
      <w:pPr>
        <w:pStyle w:val="Heading4"/>
        <w:keepNext w:val="false"/>
        <w:spacing w:before="0" w:after="0"/>
        <w:ind w:firstLine="709"/>
        <w:jc w:val="both"/>
        <w:rPr/>
      </w:pPr>
      <w:r>
        <w:rPr>
          <w:b w:val="false"/>
        </w:rPr>
        <w:t>Предлагаемый проект постановления Правительства Камчатского края уточняет:</w:t>
      </w:r>
    </w:p>
    <w:p>
      <w:pPr>
        <w:pStyle w:val="Heading4"/>
        <w:keepNext w:val="fals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- требования, предъявляемые в соответствии с федеральным законодательством к графическому описанию местоположения границ ООПТ регионального значения, ее функциональных зон, охранной зоны, перечню координат характерных точек указанных границ;</w:t>
      </w:r>
    </w:p>
    <w:p>
      <w:pPr>
        <w:pStyle w:val="Normal"/>
        <w:ind w:firstLine="709"/>
        <w:jc w:val="both"/>
        <w:rPr/>
      </w:pPr>
      <w:r>
        <w:rPr/>
        <w:t xml:space="preserve">- виды разрешенного использования земельных участков, расположенных в границах предлагаемых к созданию ООПТ регионального значения, функциональных зон, охранных зон, </w:t>
      </w:r>
    </w:p>
    <w:p>
      <w:pPr>
        <w:pStyle w:val="Normal"/>
        <w:ind w:firstLine="709"/>
        <w:jc w:val="both"/>
        <w:rPr/>
      </w:pPr>
      <w:r>
        <w:rPr/>
        <w:t xml:space="preserve">и признает утратившим силу требование о необходимости представления положительного заключения государственной экологической экспертизы регионального уровня, проводимой в соответствии с Федеральным законом от 23.11.1995 № 174-ФЗ «Об экологической экспертизе», а также материалов оценки воздействия на окружающую среду при создании ООПТ регионального значения, результатов общественных обсуждений объекта государственной экологической экспертизы регионального уровня. 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ект постановления Правительства Камчатского края 19.09.2018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(htths://npaproject.kamgov.ru) для проведения в срок по 28.09.2018 независимой антикоррупционной экспертиз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стоящий проект постановления Правительства Камчатского края не подлежит оценке регулирующего воздействия в соответствии с постановлением Правительства Камчатского края от 06.06.2013 № 233-П «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»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нятие указанного проекта постановления не потребует выделение дополнительных средств из краевого бюджет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Blk">
    <w:name w:val="blk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5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2"/>
      <w:ind w:firstLine="545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2:56:00Z</dcterms:created>
  <dc:creator>Адмиральская Татьяна Владимировна</dc:creator>
  <dc:description/>
  <dc:language>en-US</dc:language>
  <cp:lastModifiedBy>Данилова Анна Михайловна</cp:lastModifiedBy>
  <cp:lastPrinted>2018-09-19T14:52:00Z</cp:lastPrinted>
  <dcterms:modified xsi:type="dcterms:W3CDTF">2018-09-19T03:01:00Z</dcterms:modified>
  <cp:revision>4</cp:revision>
  <dc:subject/>
  <dc:title/>
</cp:coreProperties>
</file>