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личество обращений граждан, поступивши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Министерство природных ресурсов и экологии Камчатского кра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 01.01.2016 по 31.12.2016 г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распределением по районам Камчатского кра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843"/>
        <w:gridCol w:w="1843"/>
      </w:tblGrid>
      <w:tr>
        <w:trPr>
          <w:trHeight w:val="158" w:hRule="atLeast"/>
        </w:trPr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оступивших обращений</w:t>
            </w:r>
          </w:p>
        </w:tc>
      </w:tr>
      <w:tr>
        <w:trPr>
          <w:trHeight w:val="157" w:hRule="atLeast"/>
        </w:trPr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ут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28"/>
                <w:szCs w:val="28"/>
              </w:rPr>
              <w:t>1,3  %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стрин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28"/>
                <w:szCs w:val="28"/>
              </w:rPr>
              <w:t>2,6 %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лючинский городской ок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%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изов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28"/>
                <w:szCs w:val="28"/>
              </w:rPr>
              <w:t>17,3 %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агин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%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ьков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28"/>
                <w:szCs w:val="28"/>
              </w:rPr>
              <w:t>1,3 %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ютор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28"/>
                <w:szCs w:val="28"/>
              </w:rPr>
              <w:t>1,3 %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павловск-Камчатский  городской  ок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28"/>
                <w:szCs w:val="28"/>
              </w:rPr>
              <w:t>68,3 %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жин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 %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олев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  % 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гиль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 %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Большерец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%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Камчат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28"/>
                <w:szCs w:val="28"/>
              </w:rPr>
              <w:t>2,6 %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пределами Камчат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28"/>
                <w:szCs w:val="28"/>
              </w:rPr>
              <w:t>5,3 %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%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личество обращений граждан, поступивши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Министерство природных ресурсов и экологии Камчатского кра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 01.01.2016 по 31.12.2016 года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1"/>
        <w:gridCol w:w="2963"/>
        <w:gridCol w:w="3218"/>
      </w:tblGrid>
      <w:tr>
        <w:trPr>
          <w:trHeight w:val="158" w:hRule="atLeast"/>
        </w:trPr>
        <w:tc>
          <w:tcPr>
            <w:tcW w:w="3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 поступления обращений</w:t>
            </w:r>
          </w:p>
        </w:tc>
        <w:tc>
          <w:tcPr>
            <w:tcW w:w="6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оступивших обращений</w:t>
            </w:r>
          </w:p>
        </w:tc>
      </w:tr>
      <w:tr>
        <w:trPr>
          <w:trHeight w:val="157" w:hRule="atLeast"/>
        </w:trPr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8,0 %</w:t>
            </w:r>
          </w:p>
        </w:tc>
      </w:tr>
      <w:tr>
        <w:trPr/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12,0 %</w:t>
            </w:r>
          </w:p>
        </w:tc>
      </w:tr>
      <w:tr>
        <w:trPr/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6,6 %</w:t>
            </w:r>
          </w:p>
        </w:tc>
      </w:tr>
      <w:tr>
        <w:trPr/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5,3 %</w:t>
            </w:r>
          </w:p>
        </w:tc>
      </w:tr>
      <w:tr>
        <w:trPr/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4,0 %</w:t>
            </w:r>
          </w:p>
        </w:tc>
      </w:tr>
      <w:tr>
        <w:trPr/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21,4 %</w:t>
            </w:r>
          </w:p>
        </w:tc>
      </w:tr>
      <w:tr>
        <w:trPr/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8,0 %</w:t>
            </w:r>
          </w:p>
        </w:tc>
      </w:tr>
      <w:tr>
        <w:trPr/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3,0 %</w:t>
            </w:r>
          </w:p>
        </w:tc>
      </w:tr>
      <w:tr>
        <w:trPr/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10,7 %</w:t>
            </w:r>
          </w:p>
        </w:tc>
      </w:tr>
      <w:tr>
        <w:trPr/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тябрь 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 %</w:t>
            </w:r>
          </w:p>
        </w:tc>
      </w:tr>
      <w:tr>
        <w:trPr/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 %</w:t>
            </w:r>
          </w:p>
        </w:tc>
      </w:tr>
      <w:tr>
        <w:trPr/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 %</w:t>
            </w:r>
          </w:p>
        </w:tc>
      </w:tr>
      <w:tr>
        <w:trPr/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%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тика обращений граждан, поступивши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Министерство природных ресурсов и экологии Камчатского кра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с 01.01.2016 по 31.12.2016 год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0"/>
        <w:gridCol w:w="1625"/>
        <w:gridCol w:w="1637"/>
      </w:tblGrid>
      <w:tr>
        <w:trPr/>
        <w:tc>
          <w:tcPr>
            <w:tcW w:w="6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ка  обращений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оступивши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щений</w:t>
            </w:r>
          </w:p>
        </w:tc>
      </w:tr>
      <w:tr>
        <w:trPr/>
        <w:tc>
          <w:tcPr>
            <w:tcW w:w="6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 создания, преобразования объектов особо охраняемых природных территорий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,0 %</w:t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 охраны окружающей среды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,7 %</w:t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 сбора, хранения, транспортирования, утилизации твердых коммунальных отходов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,3 %</w:t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просы использования минерально-сырьевых ресурсов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,7 %</w:t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 экологии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,6 %</w:t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 использования и охраны водных объектов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,6 %</w:t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 ликвидации несанкционированных свалок использованных автомобильных шин, строительного мусор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,7 %</w:t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 переработки отходов, осадков промышленных  и  коммунальных стоков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,6%</w:t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 тушения лесных пожаров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3%</w:t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 %</w:t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%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04:44:00Z</dcterms:created>
  <dc:creator>Светлана</dc:creator>
  <dc:description/>
  <cp:keywords/>
  <dc:language>en-US</dc:language>
  <cp:lastModifiedBy>Шепелева Светлана Николаевна</cp:lastModifiedBy>
  <cp:lastPrinted>2013-01-21T11:56:00Z</cp:lastPrinted>
  <dcterms:modified xsi:type="dcterms:W3CDTF">2016-12-28T03:57:00Z</dcterms:modified>
  <cp:revision>11</cp:revision>
  <dc:subject/>
  <dc:title>Количество обращений граждан, поступивших</dc:title>
</cp:coreProperties>
</file>