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приказа</w:t>
      </w:r>
    </w:p>
    <w:p>
      <w:pPr>
        <w:pStyle w:val="Normal"/>
        <w:ind w:right="32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приложение к приказу Министерства природных ресурсов и экологии Камчатского края от 24.04.2020 № 53-П «Об утверждении нормативных затрат на обеспечение функций Министерства природных ресурсов и экологии Камчатского края»</w:t>
      </w:r>
    </w:p>
    <w:p>
      <w:pPr>
        <w:pStyle w:val="Normal"/>
        <w:ind w:right="32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приказа разработан в соответствии со статьей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Камчатского края от 11.02.2016 № 33-П «Об утверждении требований к порядку разработки и принятия правовых актов Камчатского края о нормировании в сфере закупок товаров, работ, услуг для обеспечения государственных нужд Камчатского края, содержанию указанных актов и обеспечению их исполнения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Камчатского края от 05.04.2016 № 99-П «Об утверждении Правил определения нормативных затрат на обеспечение функций исполнительных органов государственной власти Камчатского края и подведомственных им казенных учреждений», на основании представления Министерства финансов Камчатского края по итогам выездной проверки в Министерстве природных ресурсов и экологии Камчатского края от 12.07.2024 № 14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проекте приказа актуализированы нормативные затраты на обеспечение функций Министерства природных ресурсов и экологии Камчатского края (далее – Министерство), позволяющие обеспечить государственные нужды Министерства, но не приводящие к закупкам товаров, работ, услуг, которые имеют избыточные потребительские свойства или являются предметами роскоши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стоящий проект приказа размещен на официальном сайте исполнительных органов Камчатского края в сети «Интернет» для проведения общественного обсуждения в целях общественного контроля в срок до 10.10.202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рес для направления предложений: 683017, ул. Владивостокская 2/1, г. Петропавловск-Камчатский Министерство природных ресурсов и экологии Камчатского кр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PetrenkoI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am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321" w:firstLine="567"/>
        <w:jc w:val="both"/>
        <w:rPr/>
      </w:pPr>
      <w:r>
        <w:rPr>
          <w:sz w:val="28"/>
          <w:szCs w:val="28"/>
        </w:rPr>
        <w:t>Контактный телефон: 8 (4152) 22-10-80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360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2362F23051CC67140D943C1EAA057568AEBA04C041D8F6D47B25300118AA8283CF410A64AD59F524A8908657F559D6B6T6j0W" TargetMode="External"/><Relationship Id="rId3" Type="http://schemas.openxmlformats.org/officeDocument/2006/relationships/hyperlink" Target="consultantplus://offline/ref=512362F23051CC67140D943C1EAA057568AEBA04C040D1F2DE7D25300118AA8283CF410A64AD59F524A8908657F559D6B6T6j0W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3:43:00Z</dcterms:created>
  <dc:creator>GoryachunVI</dc:creator>
  <dc:description/>
  <cp:keywords/>
  <dc:language>en-US</dc:language>
  <cp:lastModifiedBy>Пастушенко Наталья Михайловна</cp:lastModifiedBy>
  <cp:lastPrinted>2020-03-25T09:35:00Z</cp:lastPrinted>
  <dcterms:modified xsi:type="dcterms:W3CDTF">2024-10-03T03:43:00Z</dcterms:modified>
  <cp:revision>2</cp:revision>
  <dc:subject/>
  <dc:title>Приказ 47-п</dc:title>
</cp:coreProperties>
</file>